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611917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081457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