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380199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95577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