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00513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41260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63919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