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71697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4504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90492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