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4274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82160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1252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07401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