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ZIP_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(LENGTH l1 = LENGTH l2) ==&gt; (UNZIP(ZIP(l1,l2)) = l1,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