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 : ((term # tactic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using the supplie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actic pair {(tm,tac)}, the function {prove}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 {?- tm}, that is, the term {tm} with no assumption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tac}. If {prove} succeeds, it returns the correspond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m}, where the assumption list {A} may not be empty if the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; {prove} has no inbuilt validity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bool} (and so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theorem), or if the tactic cannot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OVE} provides almost identical functionalit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 unsolved goals if the tactic fails. It is therefor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, prove_thm, TAC_PROOF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