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ODD 0 = F) /\ (!n. ODD(SUC n) = ~OD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