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UC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UCE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rithmetic or boolean reduction on a theorem at all leve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UCE_RULE} attempts to transform a theorem by applying {REDUCE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just return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RULE (ASSUME "x = (100 + (60 - 17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x =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RULE (REFL "100 + 12 DIV 6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_CONV, REDUCE_CONV, REDUC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