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2803162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2993222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