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40795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62453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33094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