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358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80666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1141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