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01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873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35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378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636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173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833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701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277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419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172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191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153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307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172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227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502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