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384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94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004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522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761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174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268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186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711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428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666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67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614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