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342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595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571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246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416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903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251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470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717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960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516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339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75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669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856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