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82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930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76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77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68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59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32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536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278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129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0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303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89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86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78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