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82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444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950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085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267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559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80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578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1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885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042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89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229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747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877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949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828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