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2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47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53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23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4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25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00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91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25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76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5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28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85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