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477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757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809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2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779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189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501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560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262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611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690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877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401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