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6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628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60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828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161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12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12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230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247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963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97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49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559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176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29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