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992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89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290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17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47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589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39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19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450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72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8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137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