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836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284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810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011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05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32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542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11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10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976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65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4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26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54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467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34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022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