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068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25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79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968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504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89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89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030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57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1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42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559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37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79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88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