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9507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9570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349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9803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9441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3637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973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2499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183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4530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701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327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337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265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5304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227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138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