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17571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86259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8267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7287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31862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60958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407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58149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6743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29667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314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236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0568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36962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6782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97311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7978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64858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4571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8416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57527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037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5090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0598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24397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4432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6278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588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46854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6074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52043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033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8637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3636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99346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0374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9146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3992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88995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