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4230170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8633181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9405589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9878634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9153955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8594631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0858264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7178653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6181477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526222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7026823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3874266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147614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6294966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7444772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8181877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3775286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570560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9852289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6803963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5220593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8495338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6826868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4812333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403433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1014205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0168333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9660771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4217888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7903496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5015322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8184115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5508804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6056515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9527690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4982694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9280602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0837743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7088907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