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74266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2906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4245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07382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