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0768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20696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728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2088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