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300238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622296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